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Lachsfilet mit Kartoffel-Kräuter-Haube</w:t>
      </w:r>
      <w:r>
        <w:fldChar w:fldCharType="begin"/>
      </w:r>
      <w:r>
        <w:rPr/>
        <w:instrText xml:space="preserve"> XE "Lachsfilet mit Kartoffel-Kräuter-Haub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00 g Lachsfilet ohne Haut und Gräten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Bund Schnittlauch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Bund Dill</w:t>
      </w:r>
    </w:p>
    <w:p>
      <w:pPr>
        <w:pStyle w:val="Normal"/>
        <w:ind w:left="2124" w:hanging="2124"/>
        <w:rPr/>
      </w:pPr>
      <w:r>
        <w:rPr>
          <w:color w:val="0000FF"/>
          <w:sz w:val="28"/>
          <w:szCs w:val="18"/>
        </w:rPr>
        <w:t>4 Schalotten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Stange Porree (Lauch)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00 g gekochte Kartoffeln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Becher Crème fraîche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Ei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frisch gemahlener Pfeffer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0 g Butter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00 ml Fischfond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00 ml Weißwein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Lachs kurz unter fließendem kalten Wasser abspülen und trockentupfen.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chnittlauch und Dill abspülen, trockentupfen. Den Schnittlauch in Röllchen</w:t>
      </w:r>
    </w:p>
    <w:p>
      <w:pPr>
        <w:pStyle w:val="Normal"/>
        <w:ind w:left="2124" w:hanging="2124"/>
        <w:rPr/>
      </w:pPr>
      <w:r>
        <w:rPr>
          <w:color w:val="0000FF"/>
          <w:sz w:val="28"/>
          <w:szCs w:val="18"/>
        </w:rPr>
        <w:t>schneiden, den Dill hacken. Schalotten anziehen, in Scheiben schneiden. Porree</w:t>
      </w:r>
    </w:p>
    <w:p>
      <w:pPr>
        <w:pStyle w:val="Normal"/>
        <w:ind w:left="2124" w:hanging="2124"/>
        <w:rPr/>
      </w:pPr>
      <w:r>
        <w:rPr>
          <w:color w:val="0000FF"/>
          <w:sz w:val="28"/>
          <w:szCs w:val="18"/>
        </w:rPr>
        <w:t>putzen, sorgfältig waschen, in Ringe schneiden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Kartoffeln reiben, mit Schnittlauch, Dill, Crème fraîche und Ei verkneten, mit Salz und Pfeffer würzen.</w:t>
      </w:r>
    </w:p>
    <w:p>
      <w:pPr>
        <w:pStyle w:val="Normal"/>
        <w:rPr/>
      </w:pPr>
      <w:r>
        <w:rPr>
          <w:color w:val="0000FF"/>
          <w:sz w:val="28"/>
          <w:szCs w:val="18"/>
        </w:rPr>
        <w:t>In einer großen, feuerfesten Form Butter erhitzen, Schalottenscheiben und Porreeringe darin andünsten, mit Fischfond und Weißwein ablöschen, salzen und pfeffern.</w:t>
      </w:r>
    </w:p>
    <w:p>
      <w:pPr>
        <w:pStyle w:val="Normal"/>
        <w:rPr/>
      </w:pPr>
      <w:r>
        <w:rPr>
          <w:color w:val="0000FF"/>
          <w:sz w:val="28"/>
          <w:szCs w:val="18"/>
        </w:rPr>
        <w:t>Den Lachs einseitig mit der Kartoffelmasse bestreichen, auf das angedünstete Gemüse legen und auf dem Rost im Backofen 30 Minuten garen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Ober-/Unterhitze: 180° (vorgeheizt)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Heißluft: 160°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2:11:00Z</dcterms:created>
  <dc:creator>Einhäuser</dc:creator>
  <dc:description/>
  <dc:language>en-US</dc:language>
  <cp:lastModifiedBy>Einhäuser</cp:lastModifiedBy>
  <dcterms:modified xsi:type="dcterms:W3CDTF">2003-11-01T12:44:00Z</dcterms:modified>
  <cp:revision>1</cp:revision>
  <dc:subject/>
  <dc:title>Lachsfilet mit Kartoffel-Kräuter-Haube</dc:title>
</cp:coreProperties>
</file>